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The Linus Project was a fantastic was to combine community service and learning.  For my tasks, I give myself a 96.  The two tasks I believe contribute the most to my grade are the likert survey and the scrapbook.</w:t>
      </w:r>
    </w:p>
    <w:p>
      <w:pPr>
        <w:pStyle w:val="Normal"/>
        <w:spacing w:lineRule="auto" w:line="480"/>
        <w:rPr/>
      </w:pPr>
      <w:r>
        <w:rPr/>
        <w:tab/>
        <w:t xml:space="preserve">The likert survey is a contributor to my 96 because, although I had done one for my </w:t>
      </w:r>
      <w:r>
        <w:rPr>
          <w:u w:val="single"/>
        </w:rPr>
        <w:t>Flowers for Algernon</w:t>
      </w:r>
      <w:r>
        <w:rPr/>
        <w:t xml:space="preserve"> tasks, it was not as in-depth as this likert survey was. For the likert survey dealing with the Linus Project, it was very interesting to see what people, who were not apart of the project, thought about our class participating in it.  I created the survey online which was a new experience for me, and figuring out how to do this was a new challenge as well.  Also, when attempting to put the survey onto the Wiki, during the process, I lost the survey, not only once-but twice.  So I had to write the survey and send it to people a total of three times to be able to get the results I needed.  When I tried to embed the results and the survey, the whole hyperlink would not get underlined; therefore it took my Linus Project Wiki page viewer to a different link instead of my survey results.  I was so frustrated by the end, I just decided to rewrite all of my results into Microsoft Excel and turn it into a graph from there so I was able to upload it to the Wiki as a document.  Overall I worked extremely hard on this portion of the tasks, and I can use this skill later on in life, which is why I feel it was an attribute to my grade.</w:t>
      </w:r>
    </w:p>
    <w:p>
      <w:pPr>
        <w:pStyle w:val="Normal"/>
        <w:spacing w:lineRule="auto" w:line="480"/>
        <w:rPr/>
      </w:pPr>
      <w:r>
        <w:rPr/>
        <w:tab/>
        <w:t>The scrapbook page for me was enjoyable, and being able to enjoy doing it, made it more enjoyable for the viewer to look at.  Using the Glogster website for this scrapbook was also a new challenge because I have never had experience with that program before the Linus Project.  Elizabeth was the student who introduced Glogster as a way for the class to present their scrapbook.  This part of my project was and assistant to my final grade because I spent a lot of time working on the scrapbook.  Because I had never had experience with this website, it took me a while to learn how to operate it and figure out what all I was capable of doing, like putting pictures and videos on there, changing the background color, changing the “wall” color, changing the font, inserting preset images to put captions for pictures in.</w:t>
      </w:r>
    </w:p>
    <w:p>
      <w:pPr>
        <w:pStyle w:val="Normal"/>
        <w:spacing w:lineRule="auto" w:line="480"/>
        <w:rPr/>
      </w:pPr>
      <w:r>
        <w:rPr/>
        <w:tab/>
        <w:t>I believe I, as well as the whole class worked extraordinarily hard on this project, which is why I gave myself a 9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23:52:00Z</dcterms:created>
  <dc:creator>Marley</dc:creator>
  <dc:description/>
  <cp:keywords/>
  <dc:language>en-US</dc:language>
  <cp:lastModifiedBy>Marley</cp:lastModifiedBy>
  <dcterms:modified xsi:type="dcterms:W3CDTF">2009-03-11T01:47:00Z</dcterms:modified>
  <cp:revision>2</cp:revision>
  <dc:subject/>
  <dc:title/>
</cp:coreProperties>
</file>